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1</w:t>
      </w:r>
    </w:p>
    <w:p>
      <w:pPr>
        <w:pStyle w:val="ConsPlusNormal"/>
        <w:widowControl/>
        <w:ind w:hanging="0"/>
        <w:jc w:val="right"/>
        <w:rPr/>
      </w:pPr>
      <w:r>
        <w:rPr/>
        <w:t>к проекту технического</w:t>
      </w:r>
    </w:p>
    <w:p>
      <w:pPr>
        <w:pStyle w:val="ConsPlusNormal"/>
        <w:widowControl/>
        <w:ind w:hanging="0"/>
        <w:jc w:val="right"/>
        <w:rPr/>
      </w:pPr>
      <w:r>
        <w:rPr/>
        <w:t>регламента Таможенного союза</w:t>
      </w:r>
    </w:p>
    <w:p>
      <w:pPr>
        <w:pStyle w:val="ConsPlusNormal"/>
        <w:widowControl/>
        <w:ind w:hanging="0"/>
        <w:jc w:val="right"/>
        <w:rPr/>
      </w:pPr>
      <w:r>
        <w:rPr/>
        <w:t>"О безопасности продукции,</w:t>
      </w:r>
    </w:p>
    <w:p>
      <w:pPr>
        <w:pStyle w:val="ConsPlusNormal"/>
        <w:widowControl/>
        <w:ind w:hanging="0"/>
        <w:jc w:val="right"/>
        <w:rPr/>
      </w:pPr>
      <w:r>
        <w:rPr/>
        <w:t>предназначенной для детей</w:t>
      </w:r>
    </w:p>
    <w:p>
      <w:pPr>
        <w:pStyle w:val="ConsPlusNormal"/>
        <w:widowControl/>
        <w:ind w:hanging="0"/>
        <w:jc w:val="right"/>
        <w:rPr/>
      </w:pPr>
      <w:r>
        <w:rPr/>
        <w:t>и подростков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,</w:t>
      </w:r>
    </w:p>
    <w:p>
      <w:pPr>
        <w:pStyle w:val="ConsPlusNormal"/>
        <w:widowControl/>
        <w:ind w:hanging="0"/>
        <w:jc w:val="center"/>
        <w:rPr/>
      </w:pPr>
      <w:r>
        <w:rPr/>
        <w:t>ПРЕДЪЯВЛЯЕМЫЕ К ШРИФТОВОМУ ОФОРМЛЕНИЮ ТЕКСТА В ИЗДАНИЯХ</w:t>
      </w:r>
    </w:p>
    <w:p>
      <w:pPr>
        <w:pStyle w:val="ConsPlusNormal"/>
        <w:widowControl/>
        <w:ind w:hanging="0"/>
        <w:jc w:val="center"/>
        <w:rPr/>
      </w:pPr>
      <w:r>
        <w:rPr/>
        <w:t>КНИЖНЫХ И ЖУРНАЛЬНЫХ ПРИ ПЕЧАТИ НА ЦВЕТНОМ, СЕРОМ ФОНЕ</w:t>
      </w:r>
    </w:p>
    <w:p>
      <w:pPr>
        <w:pStyle w:val="ConsPlusNormal"/>
        <w:widowControl/>
        <w:ind w:hanging="0"/>
        <w:jc w:val="center"/>
        <w:rPr/>
      </w:pPr>
      <w:r>
        <w:rPr/>
        <w:t>И МНОГОКРАСОЧНЫХ ИЛЛЮСТРАЦИЯ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8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76"/>
        <w:gridCol w:w="1350"/>
        <w:gridCol w:w="1755"/>
        <w:gridCol w:w="1620"/>
        <w:gridCol w:w="1215"/>
        <w:gridCol w:w="1620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растная</w:t>
              <w:br/>
              <w:t xml:space="preserve">группа  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текста  </w:t>
              <w:br/>
              <w:t>единовременного</w:t>
              <w:br/>
              <w:t xml:space="preserve">прочтения   </w:t>
              <w:br/>
              <w:t xml:space="preserve">(количество  </w:t>
              <w:br/>
              <w:t xml:space="preserve">знаков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гль  </w:t>
              <w:br/>
              <w:t xml:space="preserve">шрифта  </w:t>
              <w:br/>
              <w:t>(пунктов,</w:t>
              <w:br/>
              <w:t>не менее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</w:t>
              <w:br/>
              <w:t>интерлиньяжа</w:t>
              <w:br/>
              <w:t>(пунктов, не</w:t>
              <w:br/>
              <w:t xml:space="preserve">менее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имальная</w:t>
              <w:br/>
              <w:t xml:space="preserve">длина   </w:t>
              <w:br/>
              <w:t>строки (мм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ктеристика   </w:t>
              <w:br/>
              <w:t xml:space="preserve">шрифт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</w:t>
              <w:br/>
              <w:t xml:space="preserve">шриф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ертание </w:t>
              <w:br/>
              <w:t xml:space="preserve">шрифта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школьный</w:t>
              <w:br/>
              <w:t xml:space="preserve">возраст  </w:t>
              <w:br/>
              <w:t xml:space="preserve">(3 - 6  </w:t>
              <w:br/>
              <w:t xml:space="preserve">лет) 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и боле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ле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2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ле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адший  </w:t>
              <w:br/>
              <w:t xml:space="preserve">школьный </w:t>
              <w:br/>
              <w:t>возраст (7</w:t>
              <w:br/>
              <w:t xml:space="preserve">- 10 лет)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 и боле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ле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200 до 6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ле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2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ле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ий  </w:t>
              <w:br/>
              <w:t xml:space="preserve">школьный </w:t>
              <w:br/>
              <w:t xml:space="preserve">возраст  </w:t>
              <w:br/>
              <w:t xml:space="preserve">(11 - 14 </w:t>
              <w:br/>
              <w:t xml:space="preserve">лет) 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 и боле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 xml:space="preserve">светлое,  </w:t>
              <w:br/>
              <w:t xml:space="preserve">прямое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1000 до 1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>светлое или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1000 до 1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ий  </w:t>
              <w:br/>
              <w:t xml:space="preserve">школьный </w:t>
              <w:br/>
              <w:t xml:space="preserve">возраст  </w:t>
              <w:br/>
              <w:t xml:space="preserve">(11 - 14 </w:t>
              <w:br/>
              <w:t xml:space="preserve">лет) 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6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6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 xml:space="preserve">полужирное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ий  </w:t>
              <w:br/>
              <w:t xml:space="preserve">школьный </w:t>
              <w:br/>
              <w:t xml:space="preserve">возраст  </w:t>
              <w:br/>
              <w:t xml:space="preserve">(15 - 18 </w:t>
              <w:br/>
              <w:t xml:space="preserve">лет) 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 и боле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 xml:space="preserve">светлое,  </w:t>
              <w:br/>
              <w:t xml:space="preserve">прямое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1000 до 2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6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6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 xml:space="preserve">полужирное </w:t>
            </w:r>
          </w:p>
        </w:tc>
      </w:tr>
    </w:tbl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9:00Z</dcterms:created>
  <dc:creator>lagodin</dc:creator>
  <dc:description/>
  <dc:language>en-US</dc:language>
  <cp:lastModifiedBy>user</cp:lastModifiedBy>
  <dcterms:modified xsi:type="dcterms:W3CDTF">2017-06-07T08:19:00Z</dcterms:modified>
  <cp:revision>2</cp:revision>
  <dc:subject/>
  <dc:title/>
</cp:coreProperties>
</file>